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OSNAP também pode ser encontrado quando premido Shift+“botão direit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95"/>
      </w:tblGrid>
      <w:tr>
        <w:trPr>
          <w:trHeight w:val="3000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VIEW (ou menu View &gt; Named Views) permite gravar vistas de locais do desenho que precisem de ser várias vezes utilizadas. Também podem ser gravadas vistas a 3 dimensões e vistas do desenho em perspectiva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759200" cy="1958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 comando MIRROR pode reflectir objectos (espelho). O plano de reflexão é dado por dois pontos e o eixo dos Z do plano de trabalho. Pode-se apagar os objectos que serviram para a criação do seu reflexo (escolhidas no início) se escolhido Y quando é perguntado se pretende apagar os objectos origina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3 círculos com raios de 10mm, 5mm e 15mm. Com a opção 3P do comando CIRCLE cria um círculo entre eles, tangente em 3 pontos. Com a opção TTR do comando CIRCLE cria um círculo com 10mm de raio entre duas linhas (como na figura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20440" cy="204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Usando o comando ARC cria as figuras abaixo.</w:t>
        <w:br/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427220" cy="168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Usando o comando MIRROR cria a 2ª figura a partir da primeir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64535" cy="2296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VIEW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Named View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gravar vistas de locais do desenho que precisem de ser várias vezes utilizadas ao longo do project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IRRO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irro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eflectir objectos (espelho). O plano de reflexão é dado por dois pontos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UNIT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ormat &gt; Unit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Altera o tipo de unidades e a precisão requerida (número das casas decimais) utilizado pelo AutoCAD n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SNAP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Object Snap Setting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fine os ponto notáveis activos e altera a dimensão da caixa de abertura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IRCL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Draw &gt; Circl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(círculo, dando o raio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desenhar um círcul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C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Draw &gt; Arc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arco, dando 3 pontos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desenhar um arc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2:2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3</cp:revision>
  <dc:subject>AutoCAD R14</dc:subject>
  <dc:title>Notas:</dc:title>
</cp:coreProperties>
</file>